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071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220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935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581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93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109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857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778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933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644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143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581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338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082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631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10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009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