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385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303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043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238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962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884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280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190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425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047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89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364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038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482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6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