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925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96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400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704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257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509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099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171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815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136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50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788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151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