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665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440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440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522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19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9600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15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713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304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9091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39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074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350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573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664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6649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465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