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34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957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798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681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746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273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010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174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353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634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907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154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761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260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649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