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46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400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52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86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215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989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417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85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68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47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64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858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92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