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566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826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564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317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971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498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14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244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468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607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23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819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074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248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809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605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695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