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880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912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13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079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571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416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747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983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510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165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431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829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329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949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400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