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7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5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6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61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2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93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359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299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732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41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23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89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815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