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55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3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794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896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75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59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47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665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62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3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7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72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89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9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78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9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