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7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5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34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7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65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07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891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288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10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857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8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0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4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96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29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