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34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374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911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70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5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629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601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87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292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870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713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14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280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