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42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75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89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47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026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613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61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04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04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42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52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20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10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61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56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98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