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89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949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2620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247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90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9147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5666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6345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8496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5265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842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1052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1581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4147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9321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