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374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55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18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623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98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542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45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86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45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17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8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3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690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