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74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942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380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03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364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40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427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30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10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939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014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47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564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459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9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299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31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