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81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58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667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913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219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500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622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05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808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15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278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14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86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836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169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