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92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068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9171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65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098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114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257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332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982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21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700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598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084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