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1851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8285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381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6773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8448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1991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5309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0096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5657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891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16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443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14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3129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3229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1188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3964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