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436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30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239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216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602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037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3115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35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89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18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743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96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937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608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41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