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75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596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3646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307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192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42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656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133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63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571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823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271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49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