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806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610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613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24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407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383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283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798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672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116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3773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870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512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665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156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653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35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