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609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855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966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221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351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975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99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323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282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23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9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191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249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443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638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