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7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54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31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20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43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75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91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66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74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8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1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929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