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932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521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95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487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66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137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396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177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67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977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8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362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29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376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614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597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19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