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3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658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84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616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66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64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574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992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201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564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027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444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84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133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36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