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4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51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68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76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106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98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41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77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87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562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0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1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3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