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9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58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01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216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396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0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72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04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0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000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40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2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27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37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