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4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26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89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00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039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890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35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3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28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811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84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45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79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2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23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