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274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048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147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901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321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862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228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697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147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777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539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982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281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