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157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166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753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702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550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504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426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993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1614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337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673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626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371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340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677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243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783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