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36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981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00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623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70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781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72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10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0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07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183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206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19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445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905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