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50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449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388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151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7535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028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794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00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612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318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654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798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308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