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3487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0709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430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7971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1184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2419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5887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0586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600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1029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821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618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1888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1776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3582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5159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1350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