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397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346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422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10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85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938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719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653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484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883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021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88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25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147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9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