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1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558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93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58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965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94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55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71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93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9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8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70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15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