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653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695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239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642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81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401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612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864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083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542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261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468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046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668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935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899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273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