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0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04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74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46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873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5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7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8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0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621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85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3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92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1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55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