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25295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79410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