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426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43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462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259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521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385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89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258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462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958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94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041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55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