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290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929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741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661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187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989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465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119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890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064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359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384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612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179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175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103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469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