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278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857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572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704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585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121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480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558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836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401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564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619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778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677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368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