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407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582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328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07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09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47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08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68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35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38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64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3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72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