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471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664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042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185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01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800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755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627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541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508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953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379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445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234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326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728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615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