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13167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63509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04223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67088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224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11698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47673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95881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51209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54687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84759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84854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59119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45143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98257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