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58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43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24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13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13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013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058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021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134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118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6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578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086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