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920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800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29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366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162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70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36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294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686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284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143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472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477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725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141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310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721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