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48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81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06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894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48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064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45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23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21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72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01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54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3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660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2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