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058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9166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6352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5325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9368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4574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970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1298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6594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146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049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957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611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