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33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44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216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95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526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64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31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481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817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335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794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10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195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995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753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988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031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